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940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довж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говорів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ренди земельних діляно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висновки постійної комісії міської ради з питань будівництва та землеустрою, керуючись  п.34 ст.26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,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Heading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09:30:00Z</cp:lastPrinted>
  <dcterms:modified xsi:type="dcterms:W3CDTF">2015-03-19T08:35:00Z</dcterms:modified>
  <cp:revision>6</cp:revision>
  <dc:subject/>
  <dc:title> УКРАЇНА     </dc:title>
</cp:coreProperties>
</file>